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2 Disco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78     3 2 4 3 5 5 5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1 3 1 5 2 4 3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1 3 1 1 2 2  -   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4 4 2 6 4 1 1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6 6 6 4 7 6 4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7 7 7 7 6 7 7  -      -      -      -      -      -      7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5 5 5 2 3 3 6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248"/>
        <w:gridCol w:w="967"/>
        <w:gridCol w:w="1342"/>
        <w:gridCol w:w="966"/>
        <w:gridCol w:w="4248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"/>
        <w:gridCol w:w="1290"/>
        <w:gridCol w:w="999"/>
        <w:gridCol w:w="1387"/>
        <w:gridCol w:w="999"/>
        <w:gridCol w:w="4794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i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04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3</cp:revision>
  <dc:subject/>
  <dc:title>Всеукраїнські змагання з сучасних танців</dc:title>
</cp:coreProperties>
</file>